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564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9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 </w:t>
            </w:r>
            <w:r>
              <w:rPr>
                <w:b/>
                <w:color w:val="FF0000"/>
              </w:rPr>
              <w:t>10 / 12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27, 28 porz., 29  </w:t>
            </w:r>
            <w:r>
              <w:rPr/>
              <w:t>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262 </w:t>
            </w:r>
            <w:r>
              <w:rPr/>
              <w:t>_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-1783715</wp:posOffset>
                      </wp:positionV>
                      <wp:extent cx="32480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5315" cy="16910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7613" r="4774" b="243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531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75pt;height:138.55pt;mso-wrap-distance-left:9.05pt;mso-wrap-distance-right:9.05pt;mso-wrap-distance-top:0pt;mso-wrap-distance-bottom:0pt;margin-top:-140.45pt;mso-position-vertical-relative:text;margin-left:11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5315" cy="16910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7613" r="4774" b="24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531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3296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698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698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698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                   </w:t>
            </w:r>
            <w:r>
              <w:rPr>
                <w:b/>
                <w:color w:val="FF0000"/>
              </w:rPr>
              <w:t>[X]</w:t>
            </w:r>
            <w:r>
              <w:rPr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9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4667885" cy="62210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885" cy="6221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3100" cy="61283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3100" cy="6128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55pt;height:489.8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0" cy="61283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0" cy="612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26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2:45:00Z</dcterms:modified>
  <cp:revision>66</cp:revision>
  <dc:subject/>
  <dc:title>COMUNE DI  </dc:title>
</cp:coreProperties>
</file>